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2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2"/>
              <w:spacing w:lineRule="auto" w:line="240" w:before="0" w:after="0"/>
              <w:ind w:left="0" w:firstLine="48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24</w:t>
            </w:r>
          </w:p>
          <w:p>
            <w:pPr>
              <w:pStyle w:val="2"/>
              <w:spacing w:lineRule="auto" w:line="240" w:before="0" w:after="0"/>
              <w:ind w:left="0" w:firstLine="482"/>
              <w:rPr/>
            </w:pPr>
            <w:r>
              <w:rPr>
                <w:sz w:val="28"/>
                <w:szCs w:val="28"/>
              </w:rPr>
              <w:t>к Закону Владимирской области</w:t>
            </w:r>
          </w:p>
          <w:p>
            <w:pPr>
              <w:pStyle w:val="2"/>
              <w:spacing w:lineRule="auto" w:line="240" w:before="0" w:after="0"/>
              <w:ind w:left="0"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государственных гарантий Владимирской области в валюте Российской Феде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ечень подлежащих предоставлению государственных гарантий Владимирской области в 2022 год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1843"/>
        <w:gridCol w:w="1417"/>
        <w:gridCol w:w="1560"/>
        <w:gridCol w:w="6688"/>
      </w:tblGrid>
      <w:tr>
        <w:trPr>
          <w:trHeight w:val="1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гарант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права 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регрессного требования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Иные условия предоставления и исполнения</w:t>
            </w:r>
          </w:p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осударственных гарантий 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Владимирской области</w:t>
            </w:r>
          </w:p>
        </w:tc>
      </w:tr>
    </w:tbl>
    <w:p>
      <w:pPr>
        <w:pStyle w:val="Normal"/>
        <w:ind w:left="-84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1843"/>
        <w:gridCol w:w="1417"/>
        <w:gridCol w:w="1560"/>
        <w:gridCol w:w="668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638" w:hRule="atLeast"/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редне- и долгосрочным заимствованиям, осуществляемым на реализацию инвестиционных проектов во Владимирской области, включая инвестиции в развитие сельскохозяйственного производства, обеспечивающих рост налогооблагаемой базы в среднесрочной перспективе</w:t>
            </w:r>
          </w:p>
          <w:p>
            <w:pPr>
              <w:pStyle w:val="TextBody"/>
              <w:spacing w:before="120" w:after="0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, зарегистрированные на территории Владимирской области и осуществляющие реализацию инвестиционных проектов во Владимирской области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500 000</w:t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120" w:after="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4"/>
                <w:szCs w:val="24"/>
              </w:rPr>
              <w:t>1. С предоставлением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государственной гарантии Владимирской области.</w:t>
            </w:r>
          </w:p>
          <w:p>
            <w:pPr>
              <w:pStyle w:val="TextBody"/>
              <w:spacing w:before="60" w:after="0"/>
              <w:rPr/>
            </w:pPr>
            <w:r>
              <w:rPr>
                <w:sz w:val="24"/>
                <w:szCs w:val="24"/>
              </w:rPr>
              <w:t>2. Государственная гарантия Владимирской области не обеспечивает исполнения обязательств по уплате процентов, комиссий, неустоек (пеней, штрафов)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Государственная гарантия Владимирской области предоставляется при условии удовлетворительного финансового состояния принципала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4. Срок действия государственной гарантии Владимирской области определяется исходя из установленного условиями кредитного договора срока исполнения обеспечиваемых государственной гарантией Владимирской области обязательств принципала, увеличенного на 90 дней.</w:t>
            </w:r>
          </w:p>
        </w:tc>
      </w:tr>
      <w:tr>
        <w:trPr>
          <w:trHeight w:val="344" w:hRule="atLeast"/>
          <w:cantSplit w:val="true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spacing w:before="120" w:after="0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TextBody"/>
              <w:spacing w:before="120" w:after="0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before="120" w:after="0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120" w:after="0"/>
              <w:ind w:lef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5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  <w:r>
              <w:rPr>
                <w:b/>
                <w:sz w:val="26"/>
                <w:szCs w:val="26"/>
              </w:rPr>
              <w:t xml:space="preserve"> 000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before="120" w:after="0"/>
              <w:ind w:left="-108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688" w:type="dxa"/>
            <w:tcBorders/>
          </w:tcPr>
          <w:p>
            <w:pPr>
              <w:pStyle w:val="TextBody"/>
              <w:snapToGrid w:val="false"/>
              <w:spacing w:before="120" w:after="0"/>
              <w:ind w:left="-108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2. Перечень подлежащих предоставлению государственных гарантий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ладимирской области в 2023 и 2024 годах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2023 – 2024 годах государственные гарантии Владимирской области не предоставляют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170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16:00Z</dcterms:created>
  <dc:creator>otd</dc:creator>
  <dc:description/>
  <cp:keywords/>
  <dc:language>en-US</dc:language>
  <cp:lastModifiedBy>vinokurova</cp:lastModifiedBy>
  <cp:lastPrinted>2021-10-25T09:47:00Z</cp:lastPrinted>
  <dcterms:modified xsi:type="dcterms:W3CDTF">2021-10-25T06:48:00Z</dcterms:modified>
  <cp:revision>84</cp:revision>
  <dc:subject/>
  <dc:title>Приложение 43</dc:title>
</cp:coreProperties>
</file>